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500" w:hanging="0"/>
        <w:jc w:val="left"/>
        <w:rPr/>
      </w:pPr>
      <w:r>
        <w:rPr/>
        <w:t>ПРИЛОЖЕНИЕ № 8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4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 28.03.2024  № 88/248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грамма муниципальных внутренних заимствований Среднечелбасского сельского поселения Павловского района на 2024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(тыс.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5942"/>
        <w:gridCol w:w="2470"/>
      </w:tblGrid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в бюджет Среднечелбасского сельского поселения от кредитных организаций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нные бумаги Среднечелбасского сельского поселения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Среднечелбасского сельского поселения от других бюджетов бюджетной системы Российской Федерации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94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А.А.Пшеничны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8:16:00Z</dcterms:created>
  <dc:creator>1</dc:creator>
  <dc:description/>
  <cp:keywords/>
  <dc:language>en-US</dc:language>
  <cp:lastModifiedBy>RePack by Diakov</cp:lastModifiedBy>
  <cp:lastPrinted>2024-03-28T16:17:00Z</cp:lastPrinted>
  <dcterms:modified xsi:type="dcterms:W3CDTF">2024-03-28T13:18:00Z</dcterms:modified>
  <cp:revision>18</cp:revision>
  <dc:subject/>
  <dc:title/>
</cp:coreProperties>
</file>